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88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щёвский район 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1.04.2010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18  </w:t>
      </w:r>
      <w:r>
        <w:rPr>
          <w:sz w:val="4"/>
          <w:szCs w:val="4"/>
          <w:u w:val="single"/>
        </w:rPr>
        <w:t>_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муниципального образования Кущё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2009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00"/>
        <w:gridCol w:w="480"/>
        <w:gridCol w:w="360"/>
        <w:gridCol w:w="360"/>
        <w:gridCol w:w="1080"/>
        <w:gridCol w:w="480"/>
        <w:gridCol w:w="1200"/>
        <w:gridCol w:w="1080"/>
        <w:gridCol w:w="1087"/>
        <w:gridCol w:w="1073"/>
      </w:tblGrid>
      <w:tr>
        <w:trPr>
          <w:tblHeader w:val="true"/>
          <w:trHeight w:val="5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5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, утверждённый решением Совета муниципального образования Кущёвский райо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ённая сводная</w:t>
            </w:r>
          </w:p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ая роспись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</w:t>
            </w:r>
          </w:p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я к уточнённой сводной</w:t>
            </w:r>
          </w:p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ой роспис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816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854,1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669,3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>
          <w:trHeight w:val="447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униципального образования Кущёвский район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318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632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780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>
          <w:trHeight w:val="447" w:hRule="atLeast"/>
        </w:trPr>
        <w:tc>
          <w:tcPr>
            <w:tcW w:w="480" w:type="dxa"/>
            <w:tcBorders/>
          </w:tcPr>
          <w:p>
            <w:pPr>
              <w:pStyle w:val="Normal"/>
              <w:ind w:left="-103" w:right="-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350,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99,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>
          <w:trHeight w:val="35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23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23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71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сшее должностное лицо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01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01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6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ункционирование представительных органов муниципального образов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76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0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0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0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3"/>
                <w:szCs w:val="23"/>
              </w:rPr>
              <w:t>Депутаты органа местного самоуправления</w:t>
            </w:r>
          </w:p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10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0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0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0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6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1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0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0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0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6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Функционирование Правительства Российской Федерации, высших органов исполнительной власти субъектов РФ, местных администраций 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14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14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12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1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914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914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912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74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744,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742,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744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744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742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поддержке сельскохозяйствен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9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и организация деятельности комиссий по делам несовершеннолетних 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9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3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3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9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3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3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едению учёта граждан отдельных категорий в качестве нуждающихся в жилых помещениях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97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97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98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0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0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0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98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0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0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0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5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0 00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5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органов исполнительной власти местных администр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0 0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5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0 04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5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Другие общегосударственные вопросы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72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72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72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64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64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64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87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87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87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87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87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87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96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3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3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96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3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3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98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98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98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(централиз. бухгалт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41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41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41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41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41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41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2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2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0 0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2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2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0 0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2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2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1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1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1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 0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7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7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7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 03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7,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7,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, финансирование юбилейных и памятных д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 03 1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4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4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4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 03 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4,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4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2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по обеспечению хозяйственного обслужи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3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89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8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89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3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89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8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89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3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89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8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89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евые целевые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00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евая целевая программа «Поддержка муниципальных архивов Краснодарского края на 2009-2010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78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78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8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левые программы муниципальных образован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795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78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78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78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йонная целевая программа позиционирования инвестиционной привлекательности муниципального образования Кущёвский район на 2008-2010 год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1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91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91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91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9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91,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91,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грамма финансирования работ по изготовлению ПТД, оценке недвижимого имущества муниципальной казны муниципального образования Кущёвский район на 2007-2010 го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795 00 4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4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4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4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795 00 44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4,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4,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йонная целевая программа «Электронный Кущёвский район» на 2008-2010 го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5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2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2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2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53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2,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2,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йонная целевая программа «Развитие архивного дела в Кущёвском районе» на 2009 го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5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54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3</w:t>
            </w:r>
          </w:p>
        </w:tc>
      </w:tr>
      <w:tr>
        <w:trPr>
          <w:trHeight w:val="7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Реализация государственных функций по мобилизационной подготовке экономик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9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5,3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по обеспечению мобилизационной готовности экономик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209 01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5,3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209 01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5,3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3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3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3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9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9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9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й оборо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9 00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9 00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-спасательные учре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93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93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93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93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93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93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93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93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93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пожарной безопас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9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9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9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О мерах по обеспечению пожарной безопасности в муниципальном образовании Кущёв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3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9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9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9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7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5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5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5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7 00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5,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5,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77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55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79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804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282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276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ддержка сельского хозяйст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6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324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324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324,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09 годах личным подсобным хозяйствам, сельскохозяйственным потребительским кооперативам, крестьянским (фермерским) хозяйствам на срок до 8 лет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60 0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1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11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юридическим лица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60 0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1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11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в области сельскохозяйственного производст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260 0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2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2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2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конкурсов, мероприятий, премии работникам сельского хозяйст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60 04 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2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2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2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60 04 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2,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2,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261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97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97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97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261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97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97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97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261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97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97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97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евые целевые программ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260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260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254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Краевая целевая программа «Развитие сельского хозяйства и регулирование рынков сельскохозяйственной продукции, сырья и продовольствия Краснодарского края» на 2008-2012 го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522 4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2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2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2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рование процентных ставок по краткосрочным кредитам и займам ЛПХ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43 2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2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2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2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юридическим лица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43 2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2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2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2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Краевая целевая программа «Пастбища для выпаса коров, содержащихся в ЛПХ на территории Краснодарского края» на 2008-2012 г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5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0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,4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юридическим лица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5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0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,4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раевая целевая программа «Развитие личных подсобных хозяйств на территории Краснодарского края на 2007-2009 годы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98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022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022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022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юридическим лицам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98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022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022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022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1,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1,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6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государственных функций в области национальной эконом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4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купка для государственных нужд техники, производимой на территории Российской Федераци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40 07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автотранспортных средств и коммунальной техн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40 07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инвести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40 07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левые программы муниципальных образован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91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91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91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ая целевая программа «Развитие городского и пригородного транспорта на период 2009-2020 годов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91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91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91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юридическим лица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91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91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91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2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2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2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3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3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3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нтральный аппарат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0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0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0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2 0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0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0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0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98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98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в области строительства, архитектуры и градостроительст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8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8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8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8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8 00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8,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8,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4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8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17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2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3931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евые целевые программ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19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54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54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раевая целевая программа «Дети Кубани» на 2009-2013 го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17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19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54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54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инвести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17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19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54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854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муниципального жилищного фонд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0 0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,1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0 02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,1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7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7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7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юджетные инвестиции в объекты капитального строительства, не включённые в целевые программ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7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7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7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2 01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7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7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7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инвести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2 01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7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7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7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Возмещение части затрат организациям жилищно-коммунального хозяйства в связи с реализацией населению коммунальных услуг, проведение мероприятий по подготовке к осенне-зимнему периоду 2009-2010 годо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0 4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юридическим лица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0 42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левые программы муниципальных образован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Районная целевая программа «Антикризисных мер в жилищно-коммунальном хозяйстве Кущёвского района на 2005-2010 годы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1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8,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8,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олодёжная политика и оздоровление дете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,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51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51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51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нтральный аппарат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002 04 00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5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51,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51,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2 0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51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51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51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Другие вопросы в области образования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4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4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нтральный аппарат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2 0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4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4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2 0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4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4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1,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1,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73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ругие вопросы в области культуры, кинематографии и средств массовой информац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1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1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1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73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91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91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91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нтральный аппара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2 0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91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91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91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2 0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91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91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91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0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0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0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латы к пенсиям муниципальных служащи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91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1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1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1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платы к пенсиям, дополнительное пенсионное обеспеч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91 01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1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1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1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циальные выпла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91 01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1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1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1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циальное обеспечение на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мощь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5 00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1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1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Закон Краснодарского края от 15 декабря 2004 года № 808-КЗ «О мерах социальной поддержки отдельных категорий жителей Краснодарского края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5 91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1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1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и ремонт зубных протезов ветеранам труд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5 91 1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0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0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0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циальные выплат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5 91 1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0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0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0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готовление и ремонт зубных протезов труженикам тыл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5 91 1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циальные выплат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5 91 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готовление и ремонт зубных протезов жертвам политических репресс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5 91 1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циальные выплат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5 91 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80" w:type="dxa"/>
            <w:tcBorders/>
          </w:tcPr>
          <w:p>
            <w:pPr>
              <w:pStyle w:val="Normal"/>
              <w:ind w:right="-108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МУ «Отдел капитального строительства» администрации Кущё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735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81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80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</w:tr>
      <w:tr>
        <w:trPr>
          <w:trHeight w:val="28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92 0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ыполнение функций муниципальными образованиями в части погашения задолженности по исполнительным листам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2 03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2 03 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ind w:right="-108" w:hanging="10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4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4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4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едеральные целевые програм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едеральная целевая программа «Социальное развитие села до 2010 год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 11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Бюджетные инвести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 11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государственных функций в области национальной экономик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4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7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7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7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40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7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7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7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40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7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7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7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74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74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74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9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9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инвестиции в объекты капитального строительства, не включённые в целевые краевые программ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2 01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 70-квартирного жилого дома по ул. Комсомольская, 6, ст. Кущёвска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2 01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евые целевые программ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3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39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39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грамма социально-экономического развития северных районов Краснодарского края «Север» на 2004-2010 го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3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3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39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39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роительство 70 квартирного жилого дома по ул. Комсомольская, 6, ст-ца Кущёвска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3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3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39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39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муниципального жилищного фон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муниципального жилищного фон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0 0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юридическим лиц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0 0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24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24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23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инвестиции в объекты капитального строительства, не включённые в целевые программ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82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823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8238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2 01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82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823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8238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2 01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4845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>
                <w:bCs/>
              </w:rPr>
              <w:t>4845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4844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истема газоснабжения х. Исаевск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водящий газопровод высокого давления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2 01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194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194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194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истема газоснабжения х. Тауруп Первый х. Нововысочинский. Подводящий газопровод высокого давления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2 01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89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511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511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511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истема газоснабжения х. Тауруп Второй. Подводящий газопровод высокого давления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2 01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6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68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68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ые целевые программы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3285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3285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3285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Краевая целевая программа «Газификация Краснодарского края» на 2007-2011 годы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522 1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522 10 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Краевая целевая программа «Антикризисных мер в жилищно-коммунальном хозяйстве Краснодарского края на 2004-2010 годы»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522 11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Модернизация канализационной насосной станции жилого посёлка военного городка в ст. Кущёвской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522 11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522 11 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Программа социально-экономического развития северных районов Краснодарского края «Север» на 2004-2010 годы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522 3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>
                <w:bCs/>
              </w:rPr>
              <w:t>13116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3116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3116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522 3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3"/>
                <w:szCs w:val="23"/>
              </w:rPr>
              <w:t xml:space="preserve">Х. Большая Лопатина. Проектирование и строительство подводящего газопровода высокого давления </w:t>
            </w:r>
            <w:r>
              <w:rPr>
                <w:bCs/>
              </w:rPr>
              <w:t>(остатки 2008 г.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522 3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84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>
                <w:bCs/>
              </w:rPr>
              <w:t>10905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905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905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истема газоснабжения х. Исаевский</w:t>
            </w:r>
          </w:p>
          <w:p>
            <w:pPr>
              <w:pStyle w:val="Normal"/>
              <w:rPr/>
            </w:pPr>
            <w:r>
              <w:rPr>
                <w:bCs/>
              </w:rPr>
              <w:t>Подводящий газопровод высокого давления (остатки 2008 г.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522 3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84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-108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истема газоснабжения х. Тауруп Первый х. Нововысочинский. Подводящий газопровод высокого давления (остатки 2008 г.)</w:t>
            </w:r>
          </w:p>
          <w:p>
            <w:pPr>
              <w:pStyle w:val="Normal"/>
              <w:ind w:right="-108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522 3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89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7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74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74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0,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0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мероприятия по благоустройству городских округов и поселен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0 0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60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60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60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0 05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6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60,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60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6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6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тские дошкольные учрежд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6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6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инвестиции в объекты капитального строительства, не включённые в целевые программ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6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66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66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2 01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6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66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66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троительство детского ясли-сада на восемь групп по ул. Советской, 35, в ст.Кущёвской Краснодарского кра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2 01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6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66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66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евые целевые программ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Долгосрочная краевая целевая программа развития общественной инфраструктуры муниципального значения на 2009-2011 годы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5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троительство детского ясли-сада на восемь групп по ул. Советской, 35, в ст.Кущёвской Краснодарского кра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5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,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,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левые программы муниципальных образов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6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6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6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йонная целевая программа «Культура муниципального образования Кущёвский район на 2009-2011 год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2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6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546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6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в сфере культур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2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6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6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6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49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49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49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4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тационарная медицинская помощ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ьницы, клиники, госпитали, медико-санитарные ча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47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3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3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3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470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3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3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3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470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Дополнительная помощь на решение социально-значимых вопросов. Капитальный ремонт системы обеспечения питьевой водой МУЗ «Кущёвская ЦРБ»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470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8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8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8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Дополнительная помощь на решение социально-значимых вопросов. На изготовление ПСД на строительство терапевтического отделения МУЗ «Кущёвская ЦРБ»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470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83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83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83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15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15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15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8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инвестиции в объекты капитального строительства, не включённые в целевые программы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2 01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еконструкция дома культуры на 700 мест под спортивно-оздоровительный комплекс и культурно-деловой центр в квартале 74 станицы Кущёвской по ул. Ленина, 1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2 01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евые целевые программы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515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515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515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рамма социально-экономического развития северных районов Краснодарского края «Север» на 2004-2010 годы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3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515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515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515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Реконструкция дома культуры на 700 мест под спортивно-оздоровительный комплекс и культурно-деловой центр в квартале 74 станицы Кущёвской по ул. Ленина, 16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3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515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515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515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7,1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Финансовое управление департамента по финансам, бюджету и контролю Краснодарского края в Кущёвском район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56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56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56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6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6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6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центные платежи по долговым обязательств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65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70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70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70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центные платежи по государственному долгу субъекта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65 0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70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70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70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65 02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7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70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70,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785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785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785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тации бюджетам муниципальных образован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29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2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29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Выравнивание бюджетной обеспечен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516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61129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12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129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равнивание бюджетной обеспеченности посел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516 01 3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129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12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129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нд финансовой поддержк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516 01 3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129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12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129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сидии бюджетам поселен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1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1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1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инвестиции в объекты капитального строительства, не включённые в целевые программы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5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5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2 01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5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5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2 01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5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5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безвозмездные и безвозвратные перечисления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0 3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нд софинансир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0 3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полнительная помощь на решение социально-значимых вопросов. Расширение системы газоснабжения ст.Кущёвской и газоснабжения котлов наружного размещения КСВ-100 для отопления 24-квартирного жилого дома по ул.Российсской, 10, ст.Кущёвской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0 3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полнительная помощь на решение социально-значимых вопросов. Строительство котельной для теплоснабжения МУК «ДК х.Красное» Красносельского с/пос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0 3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евые целевые программы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1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1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1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раевая целевая программа «Реконструкция, кап.ремонт и ремонт улично-дорожной сети муниципальных образований Краснодарского края» на 2008-2010 годы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4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6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6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6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нд софинансирования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4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6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6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6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раевая целевая программа «Развитие и реконструкция (ремонт) систем наружного освещения населённых пунктов Краснодарского края» на 2008-2010 гг.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4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95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95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нд софинансирования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 4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9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9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йонная целевая программа «Культура муниципального образования Кущёвский район на 2009-2011 годы»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2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нд софинансирования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95 00 2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b/>
                <w:iCs/>
              </w:rPr>
              <w:t>Субвенции бюджетам поселений</w:t>
            </w:r>
          </w:p>
          <w:p>
            <w:pPr>
              <w:pStyle w:val="Normal"/>
              <w:ind w:right="-113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9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09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0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09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09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09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09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компенс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0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09,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09,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-113" w:hanging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2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2 95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еры социальной поддержки граждан, оказавшихся в трудной жизненной ситуаци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5 00 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Иные межбюджетные трансфер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5 00 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Муниципальное учреждение «Управление архитектуры и градостроительства администрации муниципального образования Кущёвский район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государственных функций в области национальной эконом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4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6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6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6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40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6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6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6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40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6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6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6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8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Управление образованием администрации муниципального образования Кущёвский район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722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620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215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9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дополнительных мероприятий, направленных на снижение напряжённости на рынке тру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0 0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0 0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87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878,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123,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9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школьное образова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60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304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304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060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060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060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0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5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5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5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20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5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5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5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0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1784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029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029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20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1784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029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029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2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235,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778,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71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колы-детские сады, школы начальные, неполные средние и сред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1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20790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20790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20787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2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1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16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16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16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2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21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16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16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16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22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1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79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797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7970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1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79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797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7970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3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703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703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703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3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23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3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6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68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68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93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3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6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68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68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41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41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87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5,3</w:t>
            </w:r>
          </w:p>
        </w:tc>
      </w:tr>
      <w:tr>
        <w:trPr>
          <w:trHeight w:val="8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09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5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59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39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,9</w:t>
            </w:r>
          </w:p>
        </w:tc>
      </w:tr>
      <w:tr>
        <w:trPr>
          <w:trHeight w:val="8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0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5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59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39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,9</w:t>
            </w:r>
          </w:p>
        </w:tc>
      </w:tr>
      <w:tr>
        <w:trPr>
          <w:trHeight w:val="8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-228" w:hanging="0"/>
              <w:rPr/>
            </w:pPr>
            <w:r>
              <w:rPr/>
              <w:t>Государственная поддержка внедрения комплексных мер модернизации образования</w:t>
            </w:r>
          </w:p>
          <w:p>
            <w:pPr>
              <w:pStyle w:val="Normal"/>
              <w:ind w:right="-228" w:hanging="0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48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48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48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48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48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48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олодёжная политика и оздоровление дете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0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0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9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оздоровительной компании дет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9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91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2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32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89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89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89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89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89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89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8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8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7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Дети Кущёв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2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8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8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7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ых и других мероприятий для детей и молодё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2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8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8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7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02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58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60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15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4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4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4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4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4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4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36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4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4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4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3"/>
                <w:szCs w:val="23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576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576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576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2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52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ind w:righ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495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495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495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ind w:righ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495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495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495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Краевые целевые программы</w:t>
            </w:r>
          </w:p>
          <w:p>
            <w:pPr>
              <w:pStyle w:val="Normal"/>
              <w:ind w:righ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00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09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097,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903,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8,4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 xml:space="preserve">Краевая целевая программа «Развитие образования в Краснодарском крае» на 2006-2010 годы </w:t>
            </w:r>
          </w:p>
          <w:p>
            <w:pPr>
              <w:pStyle w:val="Normal"/>
              <w:ind w:righ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16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470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470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76,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,9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Мероприятия в сфере образования</w:t>
            </w:r>
          </w:p>
          <w:p>
            <w:pPr>
              <w:pStyle w:val="Normal"/>
              <w:ind w:righ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16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470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470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76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,9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Долгосрочная краевая целевая программа «Развитие массового спорта на Кубани» на 2009-2011 годы</w:t>
            </w:r>
          </w:p>
          <w:p>
            <w:pPr>
              <w:pStyle w:val="Normal"/>
              <w:ind w:righ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2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2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23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23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Мероприятия в сфере образования</w:t>
            </w:r>
          </w:p>
          <w:p>
            <w:pPr>
              <w:pStyle w:val="Normal"/>
              <w:ind w:righ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2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2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23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23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sz w:val="23"/>
                <w:szCs w:val="23"/>
              </w:rPr>
              <w:t>Краевая целевая программа «Безопасность образовательных учреждений Краснодарского края на 2008-2010 годы»</w:t>
            </w:r>
          </w:p>
          <w:p>
            <w:pPr>
              <w:pStyle w:val="Normal"/>
              <w:ind w:righ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36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Мероприятия в сфере образования</w:t>
            </w:r>
          </w:p>
          <w:p>
            <w:pPr>
              <w:pStyle w:val="Normal"/>
              <w:ind w:righ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36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Целевые программы муниципальных образований</w:t>
            </w:r>
          </w:p>
          <w:p>
            <w:pPr>
              <w:pStyle w:val="Normal"/>
              <w:ind w:righ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5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309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206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айонная целевая программа «Развитие массового спорта в Кущёвском районе на 2006-2009 годы»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Мероприятия в сфере образования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рограмма «Развитие образования в муниципальном образовании Кущёвский район» на 2006-2010 годы</w:t>
            </w:r>
          </w:p>
          <w:p>
            <w:pPr>
              <w:pStyle w:val="Normal"/>
              <w:ind w:righ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20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75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72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6,0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Мероприятия в сфере образования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20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75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72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6,0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айонная целевая программа «Дети Кущёвского района»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2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1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1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1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Мероприятия в сфере образования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2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1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1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1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Районная целевая программа «Безопасность образовательных учреждений»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4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9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9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Мероприятия в сфере образования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4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9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9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8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6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6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  <w:tr>
        <w:trPr>
          <w:trHeight w:val="6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12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храна семьи и детства</w:t>
            </w:r>
          </w:p>
          <w:p>
            <w:pPr>
              <w:pStyle w:val="Normal"/>
              <w:ind w:right="12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8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6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6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  <w:tr>
        <w:trPr>
          <w:trHeight w:val="6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  <w:p>
            <w:pPr>
              <w:pStyle w:val="Normal"/>
              <w:ind w:right="12" w:hanging="0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718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16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66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</w:tr>
      <w:tr>
        <w:trPr>
          <w:trHeight w:val="23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sz w:val="23"/>
                <w:szCs w:val="23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ind w:right="1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718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16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66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</w:tr>
      <w:tr>
        <w:trPr>
          <w:trHeight w:val="23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Исполнение расходных обязательств Краснодарского края за счёт средств, полученных из федерального бюджета в порядке софинансирования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0 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49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38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38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оциальные выплаты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0 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4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38,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38,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 xml:space="preserve">Исполнение расходных обязательств Краснодарского края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0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68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6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23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оциальные выплаты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0 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6,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23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правление культуры администрации муниципального образования Кущёвский район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6069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6069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6069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экономические вопрос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ополнительных мероприятий, направленных на снятие напряжённости на рынке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0 0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0 0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7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72,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72,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4,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4,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ind w:right="-48" w:hanging="0"/>
              <w:jc w:val="both"/>
              <w:rPr/>
            </w:pPr>
            <w:r>
              <w:rPr/>
              <w:t>Учреждение по внешкольной работе с детьми</w:t>
            </w:r>
          </w:p>
          <w:p>
            <w:pPr>
              <w:pStyle w:val="Normal"/>
              <w:ind w:righ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3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34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34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34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3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8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8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8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23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8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8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8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3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5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58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58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3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5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58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58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Другие вопросы в области образования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8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8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8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Культура муниципального образования Кущёвский район на 2009-2011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2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2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2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жарная безопасность объектов культуры муниципального образования Кущёвский район 2006-2010 год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50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50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50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7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76,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76,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994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929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929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0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8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8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40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8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8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0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02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19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19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0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02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02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02,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  <w:p>
            <w:pPr>
              <w:pStyle w:val="Normal"/>
              <w:jc w:val="both"/>
              <w:rPr/>
            </w:pPr>
            <w:r>
              <w:rPr/>
              <w:t>Автономные учреж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0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63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03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03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субсидии юридическим лиц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0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8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63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03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03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1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19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84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84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1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41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1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7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7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1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7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7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5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2 00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7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74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74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5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2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5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42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729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729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729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729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729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729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в сфере культуры, кинематографии и средств массовой информаци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0 06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0 06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22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22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22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Культура муниципального образования Кущёвский район на 2009-2011 год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2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81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81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81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сфере куль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2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81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81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81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йонная целевая программа «Пожарная безопасность объектов культуры муниципального образования Кущёвский район на 2006-2010 год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2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сфере куль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26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 и средств массовой информац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3"/>
                <w:szCs w:val="23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5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5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3"/>
                <w:szCs w:val="23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2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2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48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48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48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48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48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48,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З «Кущёвская центральная районная больниц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48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7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865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экономические вопрос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ополнительных мероприятий, направленных на снятие напряжённости на рынке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0 0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0 0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лодёжная политика и оздоровление дет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Дети Кущёв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2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ых и других мероприятий для детей и молодё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2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равоохранение, физическая культура  и спор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09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09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41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ационарная медицинская помощ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6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64,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36,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льницы, клиники, госпитали, медико-санитарные ч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0 00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551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551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551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0 95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09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09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09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0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09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09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09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0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341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341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341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0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341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341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341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3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21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3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21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3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мбулаторная помощ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4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4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7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7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иклиники, амбулатории, диагностические цент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1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85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85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85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1 95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1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1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21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21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21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1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21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21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21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88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88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72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9,9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ыплаты медицинскому персоналу фельдшерско-акушерских пунктов, учреждений и подразделений скорой медицинской помощи муниципальной системы здравоохран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8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88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88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72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9,9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учреждений и подразделений скорой медицинской помощи муниципальной системы здравоохранения (исполнение расходных обязательств Краснодарского края)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8 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9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8 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9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учреждений и подразделений скорой медицинской помощи муниципальной системы здравоохранения (исполнение расходных обязательств Краснодарского края за счёт средств, полученных из федерального бюджета в порядке софинансирования)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520 18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1669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1669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952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57,1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функций бюджетными учреждениями</w:t>
            </w:r>
          </w:p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520 18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1669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1669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952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57,1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корая медицинская помощ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5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52,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8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нции скорой и неотложной помощ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7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0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08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08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7 95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7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7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063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063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063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7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063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063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063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64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64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40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,3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ыплаты медицинскому персоналу фельдшерско-акушерских пунктов, учреждений и подразделений скорой медицинской помощи муниципальной системы здравоохран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8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64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64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40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,3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учреждений и подразделений скорой медицинской помощи муниципальной системы здравоохранения (исполнение расходных обязательств Краснодарского края)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520 18 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417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417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308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8 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7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7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308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учреждений и подразделений скорой медицинской помощи муниципальной системы здравоохранения (исполнение расходных обязательств Краснодарского края за счёт средств, полученных из федерального бюджета в порядке софинансирования)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520 18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75" w:right="-108" w:hanging="33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3146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3146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2732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520 18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3146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3146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2732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75" w:right="-108" w:hanging="33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готовка, переработка, хранение и обеспечение безопасности донорской крови и её компонент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ы, станции и отделения переливания кров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48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48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48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2 95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2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1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1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1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1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ругие вопросы в области здравоохранения, физической культуры и спор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0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0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0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04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04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04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2 95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2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9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99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99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9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99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99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Вакцинопрофилактика на 2007-2009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4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4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67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93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2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циальное обеспечение на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67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93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2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00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1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739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98,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8,9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Закон Краснодарского края от 30 апреля 2002 года № 476-КЗ «О дополнительных льготах донорам крови в Краснодарском кра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86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5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41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,6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полнительные меры социальной поддержки донорам крови в Краснодарском крае (денежная компенсация на усиленное питание доноров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86 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5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41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,6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оциальные выплаты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86 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1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41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0,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0,6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 Краснодарского края от 30 июня 1997 года № 90-КЗ «Об охране здоровья населения Краснодарского кра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87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9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9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полнительные меры социальной поддержки отдельным группам населения в оказании лекарственной помощ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87 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9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9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ые выпл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87 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9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9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ые целевые 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3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35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35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евая целевая программа «Об улучшении демографической ситуации в Краснодарском крае» на 2008-2010 г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76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3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35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35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оциальные выплаты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76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3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35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35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1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 «Кущёвская стоматологическая поликлиника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дравоохранение, физическая культура  и спор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мбулаторная помощ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иклиники, амбулатории, диагностические цент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1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7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7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7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1 95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1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1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3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3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3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подведомственными учрежд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1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3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3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3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физической культуры и спорт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30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30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30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1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13,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13,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6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63,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63,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3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596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596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596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3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596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596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596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3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596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596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596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помощ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00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отдельным категориям педагогических работ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67 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67 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Другие вопросы в области образова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15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15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йонная целевая программа «Развитие детско-юношеского спорта и подготовка спортивного резерва в Кущёвском районе на 2007-2010 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1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1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дравоохранение, физическая культура 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6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6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6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8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8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8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</w:rPr>
              <w:t xml:space="preserve">Центр спортивной подготовки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8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35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35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35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8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35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35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35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8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35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35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35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Cs/>
              </w:rPr>
              <w:t>Физкультурно-оздоровительная работа и спортивные мероприятия</w:t>
            </w:r>
          </w:p>
          <w:p>
            <w:pPr>
              <w:pStyle w:val="Normal"/>
              <w:ind w:right="-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63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63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63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Мероприятия в области здравоохранения, спорта и физической культуры, туризма</w:t>
            </w:r>
          </w:p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512 97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63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63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63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512 97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63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63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63,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массового спорта в Кущёвском районе на 2006-2010 годы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здравоохранения, спорта, физической культуры, туризм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Другие вопросы в области здравоохранения физической культуры и спорта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8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8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8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8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5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8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8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8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52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8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8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8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по делам молодёжи Кущёвского района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4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4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4,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4,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4,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4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4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4,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ёжью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1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81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81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81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ёж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1 01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0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0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0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1 01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0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0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0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1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1 95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1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10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10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10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1 99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10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10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10,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аевые целевые программы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00 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аевая целевая программа «Молодёжь Кубани»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47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2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ых и других мероприятий для детей и молодёж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47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сная программа реализации молодёжной политики в сельских поселениях и муниципальном образовании Кущёвский район на 2008-2010 г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ых и других мероприятий для детей и молодёж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5 00 0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ind w:right="-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правление по вопросам семьи и детства муниципального образования Кущёвский район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1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1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23,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5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3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00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4,5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кон Краснодарского края от 31 мая 2005г. № 880-КЗ «Об обеспечении дополнительных гарантий по социальной поддержке детей-сирот и детей, оставшихся без попечения родителей, в Краснодарском крае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77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4,5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роезда детей-сирот и детей, оставшихся без попечения родителей, на городском, пригородном, в сельской местности на внутрирайонном транспорте (кроме такси) в Краснодарском кра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77 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4,5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лодёжная политика и оздоровление дет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аевые целевые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аевая целевая программа «Дети Кубани» на 2009-2013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17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ых и других мероприятий для детей и молодё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 17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7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6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61,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48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6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61,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61,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3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00 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9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544,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5,5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 Краснодарского края от 27 марта 2007 года №1212-КЗ "О размере и порядке выплаты денежных средств на содержание детей-сирот и детей, оставшихся без попечения родителей, переданных на воспитание в приемные семьи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9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81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18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18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374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ыплата денежных средств на содержание детей-сирот и детей, оставшихся без попечения родителей, переданных на воспитание в приемные семь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9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81 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18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18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374,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оциальные выплаты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3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81 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1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18,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374,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 Краснодарского края от 5 ноября 1998 года №153-КЗ "Об оплате труда приемных родителей и мерах социальной поддержки, предоставляемых приемным семьям в Краснодарском крае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9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82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372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372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7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6,2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лата труда приемных роди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9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82 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372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372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70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6,2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оциальные выплаты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3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5 82 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37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372,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7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6,2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00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770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770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603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  <w:tr>
        <w:trPr>
          <w:trHeight w:val="489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 Краснодарского края от 29 декабря 2004 года №826-КЗ "О ежемесячных денежных выплатах на содержание детей, находящихся под опекой (попечительством), в Краснодарском крае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9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770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770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603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выплата денежных средств на содержание подопечных де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3 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770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770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603,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  <w:tr>
        <w:trPr>
          <w:trHeight w:val="74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асходных обязательств Краснодарского края за счёт средств, полученных из федерального бюджета в порядке софинансир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3 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69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69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69,3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оциальные выплаты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953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3 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6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69,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69,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расходных обязательств Краснодарского кр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3 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801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801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634,5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8,5</w:t>
            </w:r>
          </w:p>
        </w:tc>
      </w:tr>
      <w:tr>
        <w:trPr>
          <w:trHeight w:val="268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953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13 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80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801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634,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8,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4:08:00Z</dcterms:created>
  <dc:creator>черенковагп</dc:creator>
  <dc:description/>
  <cp:keywords/>
  <dc:language>en-US</dc:language>
  <cp:lastModifiedBy>guseva</cp:lastModifiedBy>
  <cp:lastPrinted>2010-03-19T09:56:00Z</cp:lastPrinted>
  <dcterms:modified xsi:type="dcterms:W3CDTF">2010-04-22T07:14:00Z</dcterms:modified>
  <cp:revision>1324</cp:revision>
  <dc:subject/>
  <dc:title>28 декабря 2004 года N 817-КЗ</dc:title>
</cp:coreProperties>
</file>